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numerata czasopism polskich dla Centrum Informacyjno-Bibliotecznego na 2026 rok Zadanie nr 2 (obowiązkowo należy złożyć z formularzem oferty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1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306"/>
        <w:gridCol w:w="800"/>
        <w:gridCol w:w="1794"/>
        <w:gridCol w:w="1803"/>
        <w:gridCol w:w="1903"/>
      </w:tblGrid>
      <w:tr>
        <w:trPr>
          <w:trHeight w:val="96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z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TUŁ CZASOPISM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S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Ilość egz</w:t>
            </w:r>
            <w:r>
              <w:rPr>
                <w:sz w:val="20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ena tytułu  brutto   [PLN</w:t>
            </w:r>
            <w:r>
              <w:rPr>
                <w:sz w:val="20"/>
              </w:rPr>
              <w:t>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tytułu brutto [PLN]</w:t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rchitektura Mura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-63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test. Ochrona Pracy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0-4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dio-Vide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0-395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7-36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uto-Moto-Serw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-01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0-91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ibliotekar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8-43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udownictwo i Pra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8-85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hłodnict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9-49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hłodnictwo i Klimatyz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-97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iepłownictwo, Ogrzewnictwo, Wentyl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7-36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ontrolling 24: rachunkowość zarządcza i fina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2956-56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ontrolling i Zarządzanie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92-01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sertationes Mathematica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2-38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ozór Technicz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9-17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iennik. Gazeta Praw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ersja podstawow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0-6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cohydrology and Hydrobiolo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2-35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lektroinstalator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31-23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lektronik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28-4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ektronika. Konstrukcje. Technologie. Zastosow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3-20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ektronika dla Wszystk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-16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rgia i Recykling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44-48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rgety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-72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uroLogisti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1-03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Forum Akademick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-09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az. Woda i Technika Sanit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6-53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azeta Wyborcz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ersja podstawow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60-908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DM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eoinżynieria, Drogi, Mosty, Tunel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95-04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ospodarka Materiałowa i Logisty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-20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ospodarka Wod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7-24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PE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Informacje o Normach i Przepisach Elektrycz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-00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0-8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żynieria Materiał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8-62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żynieria i Budownict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-03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żynieria Morska i Geotech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67-42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akiernictwo Przemysłow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8-75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Linux Magazine- edycja pol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2-12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ogisty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-54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ogistyka i Magazyn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6-93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gazyn Autostra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0-07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 Sloan Management Review Polska – print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57-90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gazynowanie i Dystrybucja. Miesięcz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-6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rketing i Ryn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-78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s Science and Welding Technologies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= Technologie Materiałowe i Spawalnicz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56-92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teriały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7-29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echa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5-65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edia i Marketing Pol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7-174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ost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6-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rato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39-68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ersja podstawow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7-95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oczesne Budownictwo Inżynieryj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4-66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chrona Przed Korozj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73-77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Opakowanie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0-33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 i Pra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yd. Wolters Kluwer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1-09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ersonel i Zarządz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1-07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ish Journal of Ecology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5-22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lity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2-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lska Zbroj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67-45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lski Instala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-24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ski Traker BU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34-95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radnik Bibliotekarz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2-47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aca i Zabezpieczenie Społecz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2-61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akseolog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79-48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blemy Jak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7-86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gramista: magazyn programistów i liderów zespołów I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84-9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Bibliotecz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3-202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Budowla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3-20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gląd Elektrotechniczny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33-20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Geodezyj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3-21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Komun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-9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Lotnic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-23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Odlewnict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3-22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Sił Zbrojnych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53-19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gląd Telekomunikacyj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-34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mysł Chemicz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3-24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chunko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81-54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port. Wojsko, Technika, Obronn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9-270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ynek Elektrycz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technika. Wydarzenia. Ludzie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7-43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ynek Energi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25-59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ynek Instalacyj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-9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zeczpospoli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ersja podstawow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8-9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amorząd Terytorialn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Wyd. Wolters Kluwer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67-49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rwis Motoryzacyjn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-13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rzydlata Pol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7-866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łużby Utrzymania Ruch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6-06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udia Mathemat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9-32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kło i Ceram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9-81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chnologia Wod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80-14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 Logisty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98-64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ansport Miejski i Region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2-51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iadomości Elektrotechnicz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43-51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odociągi i Kanaliz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1-724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asopisma proszę dostarczać na adre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itechnika Rzeszowsk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trum Informacyjno-Bibliotecz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5-959 Rzeszó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. Powstańców Warszawy 1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płata następować będzie za kwartał z góry. Pierwsza rata płatności zostanie przekazana nie wcześniej niż w styczniu 2026 roku. Wymagane jest wystawienie pierwszej faktury nie wcześniej niż w styczniu 2026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3853"/>
        <w:gridCol w:w="7217"/>
      </w:tblGrid>
      <w:tr>
        <w:trPr>
          <w:trHeight w:val="752" w:hRule="atLeast"/>
        </w:trPr>
        <w:tc>
          <w:tcPr>
            <w:tcW w:w="43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,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iejscowość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a</w:t>
            </w:r>
          </w:p>
        </w:tc>
        <w:tc>
          <w:tcPr>
            <w:tcW w:w="7217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 osobisty/ Kwalifikowany podpis elektroniczny/ podpis zaufany/ podpis  ( e- dowód) lub skan podpisu  osoby uprawnionej do reprezentowania WYKONAWCY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1416" w:right="0" w:hanging="0"/>
      <w:jc w:val="both"/>
      <w:textAlignment w:val="baseline"/>
    </w:pPr>
    <w:rPr>
      <w:b/>
      <w:sz w:val="3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11:00Z</dcterms:created>
  <dc:creator>ATrawinska</dc:creator>
  <dc:description/>
  <cp:keywords/>
  <dc:language>en-US</dc:language>
  <cp:lastModifiedBy>Magdalena Salamon</cp:lastModifiedBy>
  <cp:lastPrinted>2025-09-01T14:02:00Z</cp:lastPrinted>
  <dcterms:modified xsi:type="dcterms:W3CDTF">2025-12-05T11:06:00Z</dcterms:modified>
  <cp:revision>5</cp:revision>
  <dc:subject/>
  <dc:title>Zadanie nr 1</dc:title>
</cp:coreProperties>
</file>